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365F91"/>
        </w:rPr>
        <w:t>ALLEGATO “B.5”</w:t>
      </w:r>
    </w:p>
    <w:p>
      <w:pPr>
        <w:pStyle w:val="Normal"/>
        <w:jc w:val="right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Normal"/>
        <w:jc w:val="right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Heading2"/>
        <w:rPr>
          <w:color w:val="365F91"/>
        </w:rPr>
      </w:pPr>
      <w:r>
        <w:rPr>
          <w:color w:val="365F91"/>
        </w:rPr>
        <w:t>DOTAZIONE ORGANICA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</w:rPr>
      </w:pPr>
      <w:r>
        <w:rPr>
          <w:rFonts w:cs="Arial" w:ascii="Arial" w:hAnsi="Arial"/>
          <w:b/>
          <w:color w:val="365F91"/>
          <w:sz w:val="24"/>
        </w:rPr>
      </w:r>
    </w:p>
    <w:p>
      <w:pPr>
        <w:pStyle w:val="Heading3"/>
        <w:rPr>
          <w:color w:val="365F91"/>
        </w:rPr>
      </w:pPr>
      <w:r>
        <w:rPr>
          <w:color w:val="365F91"/>
        </w:rPr>
        <w:t>AREA VIGILANZA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365F91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53035</wp:posOffset>
                </wp:positionV>
                <wp:extent cx="2456815" cy="285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CE1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  <w:t>SERVIZIO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E1BC" strokecolor="#000000" strokeweight="0pt" style="position:absolute;rotation:-0;width:193.45pt;height:22.5pt;mso-wrap-distance-left:9.05pt;mso-wrap-distance-right:9.05pt;mso-wrap-distance-top:0pt;mso-wrap-distance-bottom:0pt;margin-top:12.0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  <w:t>SERVIZIO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7840</wp:posOffset>
                </wp:positionH>
                <wp:positionV relativeFrom="paragraph">
                  <wp:posOffset>153035</wp:posOffset>
                </wp:positionV>
                <wp:extent cx="305308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080" cy="285750"/>
                        </a:xfrm>
                        <a:prstGeom prst="rect"/>
                        <a:solidFill>
                          <a:srgbClr val="FCE1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  <w:t>Vigilanza – Commercio – Sanità - Edilizi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E1BC" strokecolor="#000000" strokeweight="0pt" style="position:absolute;rotation:-0;width:240.4pt;height:22.5pt;mso-wrap-distance-left:9.05pt;mso-wrap-distance-right:9.05pt;mso-wrap-distance-top:0pt;mso-wrap-distance-bottom:0pt;margin-top:12.05pt;mso-position-vertical-relative:text;margin-left:23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  <w:t>Vigilanza – Commercio – Sanità - Ediliz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65F91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365F91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7840</wp:posOffset>
                </wp:positionH>
                <wp:positionV relativeFrom="paragraph">
                  <wp:posOffset>33020</wp:posOffset>
                </wp:positionV>
                <wp:extent cx="3053080" cy="2857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080" cy="285750"/>
                        </a:xfrm>
                        <a:prstGeom prst="rect"/>
                        <a:solidFill>
                          <a:srgbClr val="FCE1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Agente di Polizia Municipa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E1BC" strokecolor="#000000" strokeweight="0pt" style="position:absolute;rotation:-0;width:240.4pt;height:22.5pt;mso-wrap-distance-left:9.05pt;mso-wrap-distance-right:9.05pt;mso-wrap-distance-top:0pt;mso-wrap-distance-bottom:0pt;margin-top:2.6pt;mso-position-vertical-relative:text;margin-left:23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Agente di Polizia Municip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33020</wp:posOffset>
                </wp:positionV>
                <wp:extent cx="2456815" cy="285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CE1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ROFILO PROFESS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E1BC" strokecolor="#000000" strokeweight="0pt" style="position:absolute;rotation:-0;width:193.45pt;height:22.5pt;mso-wrap-distance-left:9.05pt;mso-wrap-distance-right:9.05pt;mso-wrap-distance-top:0pt;mso-wrap-distance-bottom:0pt;margin-top:2.6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ROFILO PROFESS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65F91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365F91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139700</wp:posOffset>
                </wp:positionV>
                <wp:extent cx="2456815" cy="2857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CE1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OSTI       1    CAT. 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E1BC" strokecolor="#000000" strokeweight="0pt" style="position:absolute;rotation:-0;width:193.45pt;height:22.5pt;mso-wrap-distance-left:9.05pt;mso-wrap-distance-right:9.05pt;mso-wrap-distance-top:0pt;mso-wrap-distance-bottom:0pt;margin-top:11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OSTI       1    CAT.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7840</wp:posOffset>
                </wp:positionH>
                <wp:positionV relativeFrom="paragraph">
                  <wp:posOffset>139700</wp:posOffset>
                </wp:positionV>
                <wp:extent cx="3053080" cy="2857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080" cy="285750"/>
                        </a:xfrm>
                        <a:prstGeom prst="rect"/>
                        <a:solidFill>
                          <a:srgbClr val="FCE1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OSIZIONE ECONOMICA INIZIALE   C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E1BC" strokecolor="#000000" strokeweight="0pt" style="position:absolute;rotation:-0;width:240.4pt;height:22.5pt;mso-wrap-distance-left:9.05pt;mso-wrap-distance-right:9.05pt;mso-wrap-distance-top:0pt;mso-wrap-distance-bottom:0pt;margin-top:11pt;mso-position-vertical-relative:text;margin-left:23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OSIZIONE ECONOMICA INIZIALE   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color w:val="365F91"/>
          <w:sz w:val="24"/>
        </w:rPr>
      </w:pPr>
      <w:r>
        <w:rPr>
          <w:rFonts w:cs="Arial"/>
          <w:color w:val="365F91"/>
          <w:sz w:val="24"/>
        </w:rPr>
      </w:r>
    </w:p>
    <w:p>
      <w:pPr>
        <w:pStyle w:val="Heading3"/>
        <w:rPr>
          <w:color w:val="365F91"/>
        </w:rPr>
      </w:pPr>
      <w:r>
        <w:rPr>
          <w:color w:val="365F91"/>
        </w:rPr>
        <w:t>CONTENUTO DEL PROFILO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  <w:u w:val="single"/>
        </w:rPr>
      </w:pPr>
      <w:r>
        <w:rPr>
          <w:rFonts w:cs="Arial" w:ascii="Arial" w:hAnsi="Arial"/>
          <w:b/>
          <w:color w:val="365F91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voratore che provvede alle attività di prevenzione, controllo e sanzione in materia di ordine pubblico e di sicurezza del territori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olge tra le altre funzioni di: messo notificatore; vigilanza interna e rurale; contravvenzioni; rapporti informativi; accertamenti tributi; pubblicazione atti e tenuta dell’Albo Pretorio; Licenze di Pubblici esercizi; Polizia Amministrativa e Giudiziaria; Agente di P.S.; plateatico; vigilanza sanitaria e veterinaria; edilizia e commerciale; vigilanza serale, festiva e prefestiva; distribuzione tessere elettorali; rilievi e censimenti; collaborazione per manifestazioni culturali e centro estivo, ecc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funzione compete la cura delle relazioni con l’utenza, anche in condizioni di particolare disagio e la realizzazione di interventi in emergenz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attività prevedono anche l’utilizzo di attrezzature tecniche e di veicoli  per gli spostament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labora inoltre nell’ambito delle attività ordinarie relative alla istruttoria di atti e provvedimenti dell’Ufficio di competenza svolgendo inoltre attività certificativa e di tenuta registri, rendiconti, attività di protocollazione, ecc. anche occasionalmente con responsabilità di procedimen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 profilo competono le attività e responsabilità previste dalle fonti normative e regolamentari vigenti, i contratti collettivi di lavoro e le disposizioni specifiche del servizio di appartenenz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lavoratore con tale profilo svolge le proprie attività nell’ambito di tutti i servizi comunali di competenza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 lavoratore può essere richiesta, altresì, la conduzione di automezzi di proprietà comunale adibiti al trasporto di perso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REQUISITI PER L’ACCESSO DALL’ESTERN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ame di stato per l’istruzione secondaria superiore o equipollente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REQUISITI AGGIUNTIVI EVENTUALI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  <w:t>Patente di guida tipo “B” e “D” e “C.A.P.(C.Q.C.)”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VI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5pt;mso-wrap-distance-left:0pt;mso-wrap-distance-right:0pt;mso-wrap-distance-top:0pt;mso-wrap-distance-bottom:0pt;margin-top:0.05pt;mso-position-vertical-relative:text;margin-left:4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VI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9:48:00Z</dcterms:created>
  <dc:creator>luigi</dc:creator>
  <dc:description/>
  <cp:keywords/>
  <dc:language>en-US</dc:language>
  <cp:lastModifiedBy>Stage</cp:lastModifiedBy>
  <cp:lastPrinted>2011-07-26T11:24:00Z</cp:lastPrinted>
  <dcterms:modified xsi:type="dcterms:W3CDTF">2011-07-26T09:24:00Z</dcterms:modified>
  <cp:revision>15</cp:revision>
  <dc:subject/>
  <dc:title>ALLEGATO “C</dc:title>
</cp:coreProperties>
</file>